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820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NOVO PRÉDIO SEDE DA SECRETARIA DE EDUCAÇÃO DO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UNICÍPIO DE LAGOA DA CANOA - AL</w:t>
      </w:r>
    </w:p>
    <w:p>
      <w:pPr>
        <w:pStyle w:val="Head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to Arquitetônico para implantação do novo prédio sede da secretaria de educação no município de LAGOA DA CANOA – AL, visando o exercício das atividades de maneira adequada e confortável dos funcionários desta secretaria. Para tanto faz-se necessário que tal edificação comporte o seguinte programa de necessidades físico-espacial-normativas: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CEPÇÃO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com climatização.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 de atendimento: Granito cinza andorinha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SPERA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com climatização. Capacidade para 12 pessoas sentadas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ALL ACESSO CENTRAL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LA RECURSOS HUMANOS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LA ADMINISTRATIV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C SALA ADMINISTRATIV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ças: cuba oval de embutir em louça branca 35x50 / vaso sanitário com caixa acoplada em louça branca 75x39x66 logasa 6L ou similar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GABINETE SECRETÁRIO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C GABINETE SECRETÁRI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ças: cuba oval de embutir em louça branca 35x50 / vaso sanitário com caixa acoplada em louça branca 75x39x66 logasa 6L ou similar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LA DE REUNIÃ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INI COPA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C MASCULINO / FEMININO AUDITÓRI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ças: cuba oval de embutir em louça branca 35x50 / vaso sanitário com caixa acoplada em louça branca 75x39x66 logasa 6L ou similar / mictório em louça branca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ZINHA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ba: cuba retangular em aço inox 40x34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SERVIÇO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que: Em aço inox, capacidade 32L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EPÓSITO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ESPENSA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UDITÓRI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com climatização. Capacidade para 168 pessoas sentadas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TENDIMENTO ESPECIALIZAD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ESTÃO E PLANEJAMENT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ESTÃO E RECURSOS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LA DE INSPEÇÃ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SCRITÓRIO ALMOXARIFAD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MOXARIFAD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PARTAMENTO PEDAGÓGIC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co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: Acrílica semi brilho branco neve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industrial de alta resistência (granilite)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C MASCULINO / FEMININO GERAL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ças: cuba oval de embutir em louça branca 35x50 / vaso sanitário com caixa acoplada em louça branca 75x39x66 logasa 6L ou similar / mictório em louça branca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C MASCULINO / FEMININO DEP. PEDAGÓGICO: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biente sem climatização. 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: Revestimento cerâmico 45x45 retificado até o teto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: Piso cerâmico 45x45 retificado.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o: Forro de PVC cor branc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ada: Granito cinza andorinha</w:t>
      </w:r>
    </w:p>
    <w:p>
      <w:pPr>
        <w:pStyle w:val="Normal"/>
        <w:spacing w:lineRule="auto" w:line="360"/>
        <w:ind w:left="540" w:firstLine="7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ças: cuba oval de embutir em louça branca 35x50 / vaso sanitário com caixa acoplada em louça branca 75x39x66 logasa 6L ou similar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adrias: ESPECIFICAÇÕES NO PROJETO</w:t>
      </w:r>
    </w:p>
    <w:p>
      <w:pPr>
        <w:pStyle w:val="Normal"/>
        <w:spacing w:lineRule="auto" w:line="360"/>
        <w:ind w:left="540" w:firstLine="73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40:00Z</dcterms:created>
  <dc:creator>.</dc:creator>
  <dc:description/>
  <cp:keywords/>
  <dc:language>en-US</dc:language>
  <cp:lastModifiedBy>Luiz andré Portela da silva filho Portela</cp:lastModifiedBy>
  <cp:lastPrinted>2012-04-15T09:57:00Z</cp:lastPrinted>
  <dcterms:modified xsi:type="dcterms:W3CDTF">2019-05-13T23:40:00Z</dcterms:modified>
  <cp:revision>2</cp:revision>
  <dc:subject/>
  <dc:title>CONSTRUÇÃO DE UM POSTO DE SAÚDE (UNIDADE BÁSICA)</dc:title>
</cp:coreProperties>
</file>